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опасность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то такое безопасность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то такое техносфера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то такое техносферная безопасность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то такое управление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Что такое управление техносферной безопасностью 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ринципы управления – это (выбрать правильный ответ)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Формы управление техносферной безопасностью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анитарно-эпидемиологическое благополучие населения это</w:t>
      </w:r>
    </w:p>
    <w:p>
      <w:pPr>
        <w:pStyle w:val="Style15"/>
        <w:rPr>
          <w:rFonts w:ascii="Times New Roman" w:hAnsi="Times New Roman" w:eastAsia="Times" w:cs="Times New Roman"/>
          <w:b/>
          <w:b/>
          <w:bCs/>
          <w:sz w:val="28"/>
          <w:szCs w:val="28"/>
        </w:rPr>
      </w:pPr>
      <w:r>
        <w:rPr>
          <w:rFonts w:eastAsia="Times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Управление промышленной безопасностью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акие существуют методы управления экологической безопасностью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Что такое экологическая экспертиза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Охрана труда эт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Система охраны труда включает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Управление Охраной труда эт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истема управления охраной труда (СУОТ) – эт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Какова основная цель управление охраны труда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етоды управления охраной труда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Контур управления охраны труда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Трудоохранный менедж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Функции трудоохранного менеджмента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Чрезвычайная ситуация – эт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Принципы Г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Цели Г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Система управления ГОЧС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Экологическое право – это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Объекты экологического права</w:t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ежгосударственный стандарт ГОСТ 12.0.230-2007 – его основное назначение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Экологический контроль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сновы организации Г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Структура системы гражданской обороны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Земельный Кодекс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Основное назначение Земельного Кодекса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Функции управления экологической безопасностью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Суть управления экологической безопасностью заключается в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Горизонтальная ветвь субъекта управления на предприятии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Вертикальная ветвь субъекта управления на предприятии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Документация службы охраны труда включает в себя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 Основная деятельность службы охраны труда заключается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Основные компоненты СУОТ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Управление охраной здоровья населения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Объект управления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Органы управления охраной труда на производстве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Закон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Технический регламент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Основное назначение Федерального Закона «О техническом регулировании» заключается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Виды юридической ответственности, связанные с безопасностью деятельности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Органы управления экологической безопасностью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Цикл управления – это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Функции нормативно-правового управления органов исполнительной власти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Управление ГОЧС на предприятии – эт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2 На основании каких документов в организации должны разрабатываться инструкции по охране тру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3 Какие ключевые принципы и цели должна преследовать политика в области охраны труда, принимаемая в организации?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180" w:leader="none"/>
        </w:tabs>
        <w:ind w:left="5" w:right="86" w:hanging="5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180" w:leader="none"/>
        </w:tabs>
        <w:ind w:left="5" w:right="86" w:hanging="5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54 Кто осуществляет надзор и контроль за состоянием охраны труда в Российской Федерации?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79" w:leader="none"/>
          <w:tab w:val="left" w:pos="9180" w:leader="none"/>
        </w:tabs>
        <w:ind w:left="5" w:hanging="5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79" w:leader="none"/>
          <w:tab w:val="left" w:pos="9180" w:leader="none"/>
        </w:tabs>
        <w:ind w:left="5" w:hanging="5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55 В каком нормативном документе организации утверждается план мероприятий по охране труда?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8" w:leader="none"/>
          <w:tab w:val="left" w:pos="9180" w:leader="none"/>
        </w:tabs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8" w:leader="none"/>
          <w:tab w:val="left" w:pos="9180" w:leader="none"/>
        </w:tabs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56 Кто осуществляет общественный контроль за соблюдением прав и интересов работников в области охраны труда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7 На кого возлагается непосредственная ответственность и обязанность по обеспечению безопасных условий и охраны труда работников организации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8 Что из перечисленного не относится к обязанностям работодателя по обеспечению безопасных условий и охраны труда в соответствии с требованиями Трудового кодекса РФ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9 При какой численности работников в организации должна обязательно создаваться служба охраны труда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0 Каковы статус и подчиненность службы охраны труда в организации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1 Что из перечисленного не входит в задачи службы охраны труда организации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2 Какие из перечисленных действий работника службы охраны труда неправомочны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3 При какой численности работников в организации рекомендуется создание кабинета охраны труда?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5" w:hanging="5"/>
        <w:jc w:val="both"/>
        <w:textAlignment w:val="baseline"/>
        <w:rPr/>
      </w:pPr>
      <w:r>
        <w:rPr>
          <w:bCs/>
          <w:sz w:val="28"/>
          <w:szCs w:val="28"/>
          <w:lang w:val="ru-RU"/>
        </w:rPr>
        <w:t>64 Что из перечисленного не должно входить в ключевые принципы и цели политики в области охраны труда организации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21:00Z</dcterms:created>
  <dc:creator>BGDN6</dc:creator>
  <dc:description/>
  <cp:keywords/>
  <dc:language>en-US</dc:language>
  <cp:lastModifiedBy>Пользователь Windows</cp:lastModifiedBy>
  <dcterms:modified xsi:type="dcterms:W3CDTF">2021-07-22T08:44:00Z</dcterms:modified>
  <cp:revision>10</cp:revision>
  <dc:subject/>
  <dc:title/>
</cp:coreProperties>
</file>